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0560</wp:posOffset>
            </wp:positionH>
            <wp:positionV relativeFrom="paragraph">
              <wp:posOffset>-240665</wp:posOffset>
            </wp:positionV>
            <wp:extent cx="7042150" cy="74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gulamin pracy </w:t>
        <w:br/>
        <w:t xml:space="preserve">Zespołu do spraw oceny zgodności projektów </w:t>
        <w:br/>
        <w:t xml:space="preserve">ze Strategią ZIT KOF na lata 2014-2020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 ramach Komisji Oceny Projektów oceniającej </w:t>
        <w:br/>
        <w:t xml:space="preserve">projekty konkursowe współfinansowane z EFS RPOWŚ </w:t>
        <w:br/>
        <w:t>na lata 2014-202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opad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ulamin określa zasady pracy Zespołu do spraw oceny zgodności projektów ze Strategią ZIT KOF na lata 2014-2020 w ramach Komisji Oceny Projektów oceniającej </w:t>
        <w:br/>
        <w:t xml:space="preserve">projekty konkursowe współfinansowane z EFS RPOWŚ na lata 2014-2020, (zwanego dalej Zespołem). Regulamin ma zastosowanie do prac Zespołu w ramach Komisji Oceny Projektów w tj. Departamencie Wdrażania Europejskiego Funduszu Społecznego </w:t>
        <w:br/>
        <w:t>w Urzędzie Marszałkowskim Województwa Świętokrzyskiego oraz Wojewódzkim Urzędzie Pracy w Kielcach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Regulamin dotyczy konkursów dedykowanych Zintegrowanym Inwestycjom Terytorialnym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Zespół działa zgodnie z zapisami:</w:t>
      </w:r>
    </w:p>
    <w:p>
      <w:pPr>
        <w:pStyle w:val="Akapitzlist"/>
        <w:numPr>
          <w:ilvl w:val="0"/>
          <w:numId w:val="20"/>
        </w:numPr>
        <w:ind w:left="709" w:hanging="283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orozumienia w sprawie powierzenia zadań Instytucji Pośredniczącej w ramach instrumentu Zintegrowane Inwestycje Terytorialne Regionalnego Programu Operacyjnego Województwa Świętokrzyskiego na lata 2014 – 2020.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rt. 44 Ustawy z dnia 11.07.2014 r., </w:t>
      </w:r>
      <w:r>
        <w:rPr>
          <w:bCs/>
          <w:i/>
          <w:sz w:val="24"/>
          <w:szCs w:val="24"/>
        </w:rPr>
        <w:t xml:space="preserve">o zasadach realizacji programów w zakresie </w:t>
      </w:r>
      <w:r>
        <w:rPr>
          <w:i/>
          <w:sz w:val="24"/>
          <w:szCs w:val="24"/>
        </w:rPr>
        <w:t>polityki</w:t>
      </w:r>
      <w:r>
        <w:rPr>
          <w:bCs/>
          <w:i/>
          <w:sz w:val="24"/>
          <w:szCs w:val="24"/>
        </w:rPr>
        <w:t xml:space="preserve"> spójności finansowanych w perspektywie finansowej 2014–2020 </w:t>
        <w:br/>
      </w:r>
      <w:r>
        <w:rPr>
          <w:bCs/>
          <w:sz w:val="24"/>
          <w:szCs w:val="24"/>
        </w:rPr>
        <w:t>(zwanej dalej Ustawą).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tycznych w zakresie trybów wyboru projektów na lata 2014-2020.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i/>
          <w:sz w:val="24"/>
          <w:szCs w:val="24"/>
        </w:rPr>
        <w:t xml:space="preserve">Regulaminu pracy Komisji Oceny Projektów oceniającej projekty konkursowe współfinansowane z EFS RPOWŚ na lata 2014-2020 </w:t>
      </w:r>
      <w:r>
        <w:rPr/>
        <w:t xml:space="preserve">w </w:t>
      </w:r>
      <w:r>
        <w:rPr>
          <w:i/>
          <w:sz w:val="24"/>
          <w:szCs w:val="24"/>
        </w:rPr>
        <w:t>Departamencie Wdrażania Europejskiego Funduszu Społecznego.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niejszego Regulaminu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espół przeprowadza ocenę merytoryczną - część A w ramach I Etapu oceny merytorycznej (zgodność ze Strategią ZIT KOF na lata 2014-2020) wniosków o dofinansowanie w ramach Regionalnego Programu Operacyjnego Województwa Świętokrzyskiego na lata 2014-2020 (RPOWŚ)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zęść B oceny merytorycznej przeprowadzana jest przez IZ DW EFS / IP WUP i obejmuje ocenę kryteriów: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uszczających, horyzontalnych i dostępu – w ramach I Etapu oceny merytorycznej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merytorycznych i premiujących – w ramach II Etapu oceny merytorycznej,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gocjacyjnych – w ramach III Etapu oceny merytorycznej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złonkowie Zespołu wchodzą w skład Komisji Oceny Projektów. Prace Zespołu przeprowadzone są w siedzibie Biura ZIT. Nadzór nad pracami Zespołu sprawuje Dyrektor Wydziału Zarządzania Funduszami Europejskimi, a w przypadku nieobecności jego zadania określone w niniejszym regulaminie wykonuje inna upoważniona przez Dyrektora osob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II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kład Zespołu do spraw oceny zgodności projektów ze Strategią ZIT KOF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lata 2014-2020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skład Zespołu wchodzą:</w:t>
      </w:r>
    </w:p>
    <w:p>
      <w:pPr>
        <w:pStyle w:val="Akapitzlist"/>
        <w:numPr>
          <w:ilvl w:val="0"/>
          <w:numId w:val="1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acownicy Biura ZIT, wyznaczeni w drodze Zarządzenia Wewnętrznego Dyrektora Wydziału Zarządzania Funduszami Europejskimi w sprawie szczegółowego zakresu Zadań Wydziału Zarządzania Funduszami Europejskimi, pełniący funkcję: Przewodniczącego Zespołu, Zastępcy Przewodniczącego Zespołu, Pracowników do oceny projektów oraz Sekretarzy Zespołu.</w:t>
      </w:r>
    </w:p>
    <w:p>
      <w:pPr>
        <w:pStyle w:val="Akapitzlist"/>
        <w:numPr>
          <w:ilvl w:val="0"/>
          <w:numId w:val="1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ksperci wybrani zgodnie z Procedurą naboru kandydatów na ekspertów </w:t>
        <w:br/>
        <w:t xml:space="preserve">i wskazani przez IP ZIT z Wykazu Kandydatów na Ekspertów RPOWŚ na lata 2014-2020 z dziedziny „Znajomość zagadnień związanych z realizacją Strategii Zintegrowanych Inwestycji Terytorialnych Kieleckiego Obszaru Funkcjonalnego” (zwani dalej ekspertami). Warunkiem powołania przez właściwą instytucję eksperta, o którym mowa w art. 49 ustawy do składu Zespołu i oceny projektu jest posiadanie przez tego eksperta ważnego certyfikatu uprawniającego do dokonywania oceny </w:t>
        <w:br/>
        <w:t>z Obligatoryjnego Programu Szkoleń.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/>
      </w:pPr>
      <w:r>
        <w:rPr>
          <w:sz w:val="24"/>
          <w:szCs w:val="24"/>
        </w:rPr>
        <w:t xml:space="preserve">Zespół powołany jest do przeprowadzenia oceny merytorycznej - </w:t>
      </w:r>
      <w:r>
        <w:rPr>
          <w:b/>
          <w:sz w:val="24"/>
          <w:szCs w:val="24"/>
        </w:rPr>
        <w:t xml:space="preserve">części A w ramach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 Etapu oceny merytorycznej</w:t>
      </w:r>
      <w:r>
        <w:rPr>
          <w:sz w:val="24"/>
          <w:szCs w:val="24"/>
        </w:rPr>
        <w:t xml:space="preserve"> wszystkich wniosków złożonych w ramach ogłoszonych konkursów w IZ DW EFS i IP WUP, które spełniły warunki formalne.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/>
      </w:pPr>
      <w:r>
        <w:rPr>
          <w:sz w:val="24"/>
          <w:szCs w:val="24"/>
        </w:rPr>
        <w:t>Każdy projekt oceniany jest przez 2 oceniających. Oceniającymi są pracownicy Biura  ZIT lub eksperci.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konieczności wezwania ekspertów do oceny wniosków, Przewodniczący Zespołu wysyła drogą elektroniczną zaproszenie do udziału w ocenie projektów wszystkim ekspertom z Wykazu, o którym mowa w pkt. 1, ppkt 2).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/>
      </w:pPr>
      <w:r>
        <w:rPr>
          <w:sz w:val="24"/>
          <w:szCs w:val="24"/>
        </w:rPr>
        <w:t>Eksperci odpowiadają na zaproszenie, o którym mowa w pkt. 4, i zgłaszają chęć udziału w pracach Zespołu drogą elektroniczną na adres mailowy sekretariatu Biura ZIT.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 wyborze eksperta do oceny decyduje kolejność zgłoszeń.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/>
      </w:pPr>
      <w:r>
        <w:rPr>
          <w:sz w:val="24"/>
          <w:szCs w:val="24"/>
        </w:rPr>
        <w:t>IP ZIT podpisuje z ekspertem umowę, która stanowi załącznik nr 6 do niniejszego Regulaminu.</w:t>
      </w:r>
    </w:p>
    <w:p>
      <w:pPr>
        <w:pStyle w:val="Akapitzlist"/>
        <w:numPr>
          <w:ilvl w:val="0"/>
          <w:numId w:val="16"/>
        </w:numPr>
        <w:ind w:left="426" w:hanging="426"/>
        <w:jc w:val="both"/>
        <w:rPr/>
      </w:pPr>
      <w:r>
        <w:rPr>
          <w:sz w:val="24"/>
          <w:szCs w:val="24"/>
        </w:rPr>
        <w:t xml:space="preserve">Wynagrodzenie ekspertów finansowane jest z Projektu „Organizacja i funkcjonowanie Biura Zintegrowanych Inwestycji Terytorialnych Kieleckiego Obszaru Funkcjonalnego” współfinansowanego ze środków Unii Europejskiej w ramach Programu Operacyjnego Pomoc Techniczna 2014-2020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ozdział III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 Zespołu do spraw oceny zgodności projektów ze Strategią ZIT KOF</w:t>
      </w:r>
      <w:r>
        <w:rPr>
          <w:sz w:val="24"/>
          <w:szCs w:val="24"/>
        </w:rPr>
        <w:t xml:space="preserve"> </w:t>
        <w:br/>
      </w:r>
      <w:r>
        <w:rPr>
          <w:b/>
          <w:sz w:val="24"/>
          <w:szCs w:val="24"/>
        </w:rPr>
        <w:t>na lata 2014-2020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rzewodniczący Zespołu: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rzewodniczący </w:t>
      </w:r>
      <w:r>
        <w:rPr>
          <w:rFonts w:eastAsia="Times New Roman"/>
          <w:sz w:val="24"/>
          <w:szCs w:val="24"/>
          <w:lang w:eastAsia="pl-PL"/>
        </w:rPr>
        <w:t>Zespołu</w:t>
      </w:r>
      <w:r>
        <w:rPr>
          <w:sz w:val="24"/>
          <w:szCs w:val="24"/>
        </w:rPr>
        <w:t xml:space="preserve"> nie uczestniczy w ocenie wniosków o dofinansowanie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rzewodniczący Zespołu odpowiada za przeprowadzenie losowania wniosków </w:t>
        <w:br/>
        <w:t>o dofinansowanie do oceny. Losowanie jest przeprowadzane w obecności co najmniej trzech członków Zespołu.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wodniczący Zespołu odpowiedzialny jest za:</w:t>
      </w:r>
    </w:p>
    <w:p>
      <w:pPr>
        <w:pStyle w:val="Normal"/>
        <w:numPr>
          <w:ilvl w:val="0"/>
          <w:numId w:val="9"/>
        </w:numPr>
        <w:spacing w:before="0" w:after="200"/>
        <w:ind w:left="1418" w:hanging="284"/>
        <w:contextualSpacing/>
        <w:jc w:val="both"/>
        <w:rPr/>
      </w:pPr>
      <w:r>
        <w:rPr>
          <w:sz w:val="24"/>
          <w:szCs w:val="24"/>
        </w:rPr>
        <w:t xml:space="preserve">zgodność pracy </w:t>
      </w:r>
      <w:r>
        <w:rPr>
          <w:rFonts w:eastAsia="Times New Roman"/>
          <w:sz w:val="24"/>
          <w:szCs w:val="24"/>
          <w:lang w:eastAsia="pl-PL"/>
        </w:rPr>
        <w:t>Zespołu</w:t>
      </w:r>
      <w:r>
        <w:rPr>
          <w:sz w:val="24"/>
          <w:szCs w:val="24"/>
        </w:rPr>
        <w:t xml:space="preserve"> z Regulaminem konkursu, Regulaminem pracy KOP </w:t>
        <w:br/>
        <w:t>i Regulaminem Zespołu,</w:t>
      </w:r>
    </w:p>
    <w:p>
      <w:pPr>
        <w:pStyle w:val="Normal"/>
        <w:numPr>
          <w:ilvl w:val="0"/>
          <w:numId w:val="9"/>
        </w:numPr>
        <w:spacing w:before="0" w:after="200"/>
        <w:ind w:left="1418" w:hanging="284"/>
        <w:contextualSpacing/>
        <w:jc w:val="both"/>
        <w:rPr/>
      </w:pPr>
      <w:r>
        <w:rPr>
          <w:sz w:val="24"/>
          <w:szCs w:val="24"/>
        </w:rPr>
        <w:t>sprawne funkcjonowanie Zespołu,</w:t>
      </w:r>
    </w:p>
    <w:p>
      <w:pPr>
        <w:pStyle w:val="Normal"/>
        <w:numPr>
          <w:ilvl w:val="0"/>
          <w:numId w:val="9"/>
        </w:numPr>
        <w:spacing w:before="0" w:after="20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ciwdziałanie próbom ingerowania z zewnątrz w dokonywaną ocenę przez podmioty niebiorące w niej udziału, w tym przeciwdziałanie ewentualnym próbom wywierania nacisków na oceniających,</w:t>
      </w:r>
    </w:p>
    <w:p>
      <w:pPr>
        <w:pStyle w:val="Normal"/>
        <w:numPr>
          <w:ilvl w:val="0"/>
          <w:numId w:val="9"/>
        </w:numPr>
        <w:spacing w:before="0" w:after="200"/>
        <w:ind w:left="1418" w:hanging="284"/>
        <w:contextualSpacing/>
        <w:jc w:val="both"/>
        <w:rPr/>
      </w:pPr>
      <w:r>
        <w:rPr>
          <w:sz w:val="24"/>
          <w:szCs w:val="24"/>
        </w:rPr>
        <w:t xml:space="preserve">zapewnienie bezstronności i przejrzystości prac Zespołu oraz zgodności </w:t>
        <w:br/>
        <w:t>z obowiązującymi przepisami,</w:t>
      </w:r>
    </w:p>
    <w:p>
      <w:pPr>
        <w:pStyle w:val="Normal"/>
        <w:numPr>
          <w:ilvl w:val="0"/>
          <w:numId w:val="9"/>
        </w:numPr>
        <w:spacing w:before="0" w:after="20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ryfikowanie prawidłowości dokonanych ocen, punktacji w poszczególnych kryteriach merytorycznych. W przypadku stwierdzenia błędów zwraca kartę oceny pracownikowi oceniającemu celem naniesienia poprawek,</w:t>
      </w:r>
    </w:p>
    <w:p>
      <w:pPr>
        <w:pStyle w:val="Normal"/>
        <w:numPr>
          <w:ilvl w:val="0"/>
          <w:numId w:val="9"/>
        </w:numPr>
        <w:spacing w:before="0" w:after="200"/>
        <w:ind w:left="1418" w:hanging="284"/>
        <w:contextualSpacing/>
        <w:jc w:val="both"/>
        <w:rPr/>
      </w:pPr>
      <w:r>
        <w:rPr>
          <w:sz w:val="24"/>
          <w:szCs w:val="24"/>
        </w:rPr>
        <w:t>bieżącą ocenę pracy ekspertów zatrudnionych przez IP ZIT,</w:t>
      </w:r>
    </w:p>
    <w:p>
      <w:pPr>
        <w:pStyle w:val="Normal"/>
        <w:numPr>
          <w:ilvl w:val="0"/>
          <w:numId w:val="9"/>
        </w:numPr>
        <w:spacing w:before="0" w:after="200"/>
        <w:ind w:left="1418" w:hanging="284"/>
        <w:contextualSpacing/>
        <w:jc w:val="both"/>
        <w:rPr/>
      </w:pPr>
      <w:r>
        <w:rPr>
          <w:sz w:val="24"/>
          <w:szCs w:val="24"/>
        </w:rPr>
        <w:t>zatwierdzenie protokołu z prac Zespołu,</w:t>
      </w:r>
    </w:p>
    <w:p>
      <w:pPr>
        <w:pStyle w:val="Normal"/>
        <w:numPr>
          <w:ilvl w:val="0"/>
          <w:numId w:val="9"/>
        </w:numPr>
        <w:spacing w:before="0" w:after="20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łożenie do Dyrektora Wydziału Zarządzania Funduszami Europejskimi listy ocenionych projektów oraz protokołów z prac Zespołu.</w:t>
      </w:r>
    </w:p>
    <w:p>
      <w:pPr>
        <w:pStyle w:val="Akapitz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nieobecności Przewodniczącego Zespołu jego obowiązki przejmuje Zastępca Przewodniczącego Zespoł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Pracownik do oceny oraz ekspert odpowiedzialny jest za:</w:t>
      </w:r>
    </w:p>
    <w:p>
      <w:pPr>
        <w:pStyle w:val="Akapitzlist"/>
        <w:numPr>
          <w:ilvl w:val="0"/>
          <w:numId w:val="7"/>
        </w:numPr>
        <w:spacing w:before="0" w:after="0"/>
        <w:ind w:left="1080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enie oceny merytorycznej - części A w ramach I etapu oceny merytorycznej wniosków zgodnie z kryteriami zgodności ze Strategią ZIT KOF określonymi w </w:t>
      </w:r>
      <w:r>
        <w:rPr>
          <w:i/>
          <w:sz w:val="24"/>
          <w:szCs w:val="24"/>
        </w:rPr>
        <w:t>Szczegółowym Opisie Osi Priorytetowych RPOWŚ na lata 2014-2020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 w procedurze odwoławczej – w przypadku odwołań dotyczących oceny zgodności ze Strategią ZIT KOF na lata 2014-2020, IZ DW EFS i IP WUP wystąpią </w:t>
        <w:br/>
        <w:t>z prośbą o uzasadnienie tej oceny.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Sekretarz Zespołu odpowiedzialny jest za:</w:t>
      </w:r>
    </w:p>
    <w:p>
      <w:pPr>
        <w:pStyle w:val="Akapitzlist"/>
        <w:numPr>
          <w:ilvl w:val="0"/>
          <w:numId w:val="13"/>
        </w:numPr>
        <w:spacing w:before="0" w:after="0"/>
        <w:ind w:left="1068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enie protokołu zawierającego informacje o przebiegu i wynikach oceny merytorycznej - części A w ramach I Etapu oceny merytorycznej wniosków.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ządzenie Listy ocenionych projektów w zakresie zgodności ze Strategią ZIT KOF na lata 2014-2020 celem przekazania do IZ DW EFS / IP WUP do dalszych etapów oceny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Sporządzenie Listy ocenionych projektów zawierającej wszystkie ocenione projekty (po części A i B oceny merytorycznej) celem przekazania do</w:t>
      </w:r>
      <w:r>
        <w:rPr/>
        <w:t xml:space="preserve"> IZ </w:t>
      </w:r>
      <w:r>
        <w:rPr>
          <w:sz w:val="24"/>
          <w:szCs w:val="24"/>
        </w:rPr>
        <w:t>DW EFS / IP WUP.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ządzenie Listy projektów ocenionych pozytywnie z wyróżnieniem projektów wybranych do dofinansowania (po części A i B oceny merytorycznej) celem przekazania do IZ DW EFS / IP WUP.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Gromadzenie i archiwizacja dokumentacji związanej z pracami Zespołu.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kowanie na stronie internetowej IP ZIT list ocenionych projektów po weryfikacji warunków formalnych oraz po każdym etapie oceny merytorycznej.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kowanie na stronie internetowej IP ZIT listy, o której mowa w ppkt. 4. wraz ze składem Komisji Oceny Projektów obejmującym osoby dokonujące oceny zgodności ze Strategią ZIT KOF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V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sada bezstronności i poufności prac Zespołu do spraw oceny zgodności projektów </w:t>
        <w:br/>
        <w:t>ze Strategią ZIT KOF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lata 2014-2020.</w:t>
      </w:r>
    </w:p>
    <w:p>
      <w:pPr>
        <w:pStyle w:val="Akapitzlist"/>
        <w:numPr>
          <w:ilvl w:val="0"/>
          <w:numId w:val="22"/>
        </w:numPr>
        <w:ind w:left="426" w:hanging="426"/>
        <w:jc w:val="both"/>
        <w:rPr/>
      </w:pPr>
      <w:r>
        <w:rPr>
          <w:sz w:val="24"/>
          <w:szCs w:val="24"/>
        </w:rPr>
        <w:t xml:space="preserve">Pracownicy do oceny oraz eksperci nie mogą być związani z projektodawcami stosunkiem osobistym lub służbowym tego rodzaju, że mogłoby to wywoływać wątpliwości co do bezstronności przeprowadzonych czynności. </w:t>
      </w:r>
    </w:p>
    <w:p>
      <w:pPr>
        <w:pStyle w:val="Akapitzlist"/>
        <w:numPr>
          <w:ilvl w:val="0"/>
          <w:numId w:val="14"/>
        </w:numPr>
        <w:ind w:left="426" w:hanging="426"/>
        <w:jc w:val="both"/>
        <w:rPr/>
      </w:pPr>
      <w:r>
        <w:rPr>
          <w:sz w:val="24"/>
          <w:szCs w:val="24"/>
        </w:rPr>
        <w:t xml:space="preserve">Pracownicy do oceny oraz eksperci przed przystąpieniem do oceny wniosku są zobowiązani do podpisania deklaracji poufności i oświadczenia o bezstronności. Niepodpisanie deklaracji bezstronności i poufności skutkuje brakiem możliwości oceny danego wniosku. </w:t>
      </w:r>
    </w:p>
    <w:p>
      <w:pPr>
        <w:pStyle w:val="Akapitzlist"/>
        <w:numPr>
          <w:ilvl w:val="0"/>
          <w:numId w:val="1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wodniczący Zespołu, Zastępca Przewodniczącego Zespołu, a także Sekretarze Zespołu zobowiązani są do podpisania deklaracji poufności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ena zgodności ze Strategią ZIT KOF na lata 2014-2020 – część A w ramach I etapu oceny merytorycznej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Przedmiotem oceny Zespołu są wyłącznie projekty ocenione przez IZ DW EFS i IP WUP jako spełniające warunki formalne. </w:t>
      </w:r>
    </w:p>
    <w:p>
      <w:pPr>
        <w:pStyle w:val="Akapitzlist"/>
        <w:numPr>
          <w:ilvl w:val="0"/>
          <w:numId w:val="10"/>
        </w:numPr>
        <w:ind w:left="426" w:hanging="426"/>
        <w:jc w:val="both"/>
        <w:rPr/>
      </w:pPr>
      <w:r>
        <w:rPr>
          <w:sz w:val="24"/>
          <w:szCs w:val="24"/>
        </w:rPr>
        <w:t>Ocena zgodności ze Strategią ZIT KOF na lata 2014-2020 jest dokonywana według Kryteriów oceny zgodności projektów współfinansowanych z EFS ze Strategią ZIT KOF, zatwierdzonych przez Komitet Monitorujący RPOWŚ, które obejmują:</w:t>
      </w:r>
    </w:p>
    <w:p>
      <w:pPr>
        <w:pStyle w:val="Akapitzlis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ryteria obligatoryjne (ocena 0/1) – ocena zgodności projektów ze Strategią ZIT KOF – niespełnienie któregokolwiek z kryteriów skutkuje odrzuceniem wniosku;</w:t>
      </w:r>
    </w:p>
    <w:p>
      <w:pPr>
        <w:pStyle w:val="Akapitzlis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yteria punktowane – ocena stopnia zgodności projektów ze Strategią ZIT KOF - maksymalna liczba punktów przyznana za spełnienie tych kryteriów wynosi 40, </w:t>
        <w:br/>
        <w:t xml:space="preserve">a wymagane minimum to 10 punktów. </w:t>
      </w:r>
    </w:p>
    <w:p>
      <w:pPr>
        <w:pStyle w:val="Akapitzlist"/>
        <w:numPr>
          <w:ilvl w:val="0"/>
          <w:numId w:val="1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spełnienia kryteriów zgodności ze Strategią ZIT KOF na lata 2014-2020 </w:t>
        <w:br/>
        <w:t>i nieuzyskania wymaganego minimum punktowego następuje odrzucenie projektu.</w:t>
      </w:r>
    </w:p>
    <w:p>
      <w:pPr>
        <w:pStyle w:val="Akapitzlist"/>
        <w:numPr>
          <w:ilvl w:val="0"/>
          <w:numId w:val="10"/>
        </w:numPr>
        <w:ind w:left="426" w:hanging="426"/>
        <w:jc w:val="both"/>
        <w:rPr/>
      </w:pPr>
      <w:r>
        <w:rPr>
          <w:bCs/>
          <w:sz w:val="24"/>
        </w:rPr>
        <w:t>W przypadku oceny pozytywnej – oceniający sporządza cztery egzemplarze karty oceny (dwie karty z podpisem i dwie bez podpisu). W przypadku oceny negatywnej – oceniający sporządza trzy egzemplarze karty oceny (dwie karty z podpisem i jedna bez podpisu)</w:t>
      </w:r>
      <w:r>
        <w:rPr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0"/>
        </w:numPr>
        <w:ind w:left="426" w:hanging="426"/>
        <w:jc w:val="both"/>
        <w:rPr>
          <w:rFonts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Wypełnione karty oceny przekazywane są niezwłocznie do </w:t>
      </w:r>
      <w:r>
        <w:rPr>
          <w:sz w:val="24"/>
          <w:szCs w:val="24"/>
        </w:rPr>
        <w:t>Przewodniczącego Zespołu</w:t>
      </w:r>
      <w:r>
        <w:rPr>
          <w:color w:val="000000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Po otrzymaniu kart oceny </w:t>
      </w:r>
      <w:r>
        <w:rPr>
          <w:sz w:val="24"/>
          <w:szCs w:val="24"/>
        </w:rPr>
        <w:t xml:space="preserve">Przewodniczący Zespołu </w:t>
      </w:r>
      <w:r>
        <w:rPr>
          <w:color w:val="000000"/>
          <w:sz w:val="24"/>
          <w:szCs w:val="24"/>
        </w:rPr>
        <w:t xml:space="preserve">dokonuje weryfikacji kart pod kątem prawidłowości ich wypełnienia, a także sprawdza, czy wystąpiły rozbieżności w ocenie dokonanej przez oceniających. </w:t>
      </w:r>
    </w:p>
    <w:p>
      <w:pPr>
        <w:pStyle w:val="Akapitzlist"/>
        <w:numPr>
          <w:ilvl w:val="0"/>
          <w:numId w:val="10"/>
        </w:numPr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wystąpienia rozbieżności w ocenie, o których mowa w pkt. 7, Przewodniczący Zespołu wyznacza innego członka Zespołu do ich rozstrzygnięcia. </w:t>
      </w:r>
    </w:p>
    <w:p>
      <w:pPr>
        <w:pStyle w:val="Akapitzlist"/>
        <w:numPr>
          <w:ilvl w:val="0"/>
          <w:numId w:val="10"/>
        </w:numPr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zakończeniu oceny Sekretarz Zespołu sporządza protokół zawierający informacje o przebiegu i wynikach oceny merytorycznej - części A w ramach I Etapu oceny merytorycznej oraz Listę ocenionych projektów w zakresie zgodności ze Strategią ZIT KOF na lata 2014-2020. Listę podpisuje Przewodniczący Zespołu. Dyrektor Wydziału Zarządzania Funduszami Europejskimi zatwierdza listę.</w:t>
      </w:r>
    </w:p>
    <w:p>
      <w:pPr>
        <w:pStyle w:val="Akapitzlist"/>
        <w:numPr>
          <w:ilvl w:val="0"/>
          <w:numId w:val="10"/>
        </w:numPr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Dyrektor Wydziału Zarządzania Funduszami Europejskimi przekazuje, w terminie do 5 dni roboczych od zakończenia oceny, do Sekretariatu IZ DW EFS / IP WUP, protokołem Karty oceny merytorycznej z oceny części A oraz Listę ocenionych projektów w zakresie zgodności ze Strategią ZIT KOF </w:t>
      </w:r>
      <w:r>
        <w:rPr>
          <w:rFonts w:eastAsia="Times New Roman"/>
          <w:sz w:val="24"/>
          <w:szCs w:val="24"/>
          <w:lang w:eastAsia="ar-SA"/>
        </w:rPr>
        <w:t xml:space="preserve">uszeregowaną od projektów, które uzyskały największą liczbę punktów do projektów najniżej ocenionych według </w:t>
      </w:r>
      <w:r>
        <w:rPr>
          <w:rFonts w:eastAsia="Times New Roman"/>
          <w:bCs/>
          <w:sz w:val="24"/>
          <w:szCs w:val="24"/>
          <w:lang w:eastAsia="ar-SA"/>
        </w:rPr>
        <w:t xml:space="preserve">liczby uzyskanych punktów </w:t>
        <w:br/>
        <w:t>w wyniku oceny merytorycznej w części A karty oceny merytorycznej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bCs/>
          <w:sz w:val="24"/>
          <w:szCs w:val="24"/>
          <w:lang w:eastAsia="ar-SA"/>
        </w:rPr>
        <w:t>(w</w:t>
      </w:r>
      <w:r>
        <w:rPr>
          <w:color w:val="000000"/>
          <w:sz w:val="24"/>
          <w:szCs w:val="24"/>
        </w:rPr>
        <w:t xml:space="preserve"> przypadku projektów z równą liczbą punktów o kolejności na liście decyduje stopień osiągnięcia przez projekt wskaźników określonych w Strategii ZIT KOF</w:t>
      </w:r>
      <w:r>
        <w:rPr>
          <w:sz w:val="24"/>
          <w:szCs w:val="24"/>
        </w:rPr>
        <w:t xml:space="preserve"> na lata 2014-2020</w:t>
      </w:r>
      <w:r>
        <w:rPr/>
        <w:t xml:space="preserve">) </w:t>
      </w:r>
      <w:r>
        <w:rPr>
          <w:color w:val="000000"/>
          <w:sz w:val="24"/>
          <w:szCs w:val="24"/>
        </w:rPr>
        <w:t xml:space="preserve">wraz </w:t>
        <w:br/>
        <w:t>z protokołem z przeprowadzonej oceny w zakresie zgodności ze Strategią ZIT KOF zawierającym listę osób</w:t>
      </w:r>
      <w:r>
        <w:rPr>
          <w:sz w:val="24"/>
          <w:szCs w:val="24"/>
        </w:rPr>
        <w:t xml:space="preserve"> uczestniczących w ocenie zgodności ze Strategią ZIT KOF </w:t>
        <w:br/>
        <w:t>(karta A)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oceny pozytywnej – karty oceny w oryginale w trzech egzemplarzach (jedna z podpisem i dwie bez podpisu) od każdego oceniającego.</w:t>
      </w:r>
    </w:p>
    <w:p>
      <w:pPr>
        <w:pStyle w:val="Akapitzlist"/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 oceny negatywnej – karty oceny w dwóch egzemplarzach (jedna karta </w:t>
        <w:br/>
        <w:t>z podpisem i jedna bez podpisu) od każdego oceniającego.</w:t>
      </w:r>
    </w:p>
    <w:p>
      <w:pPr>
        <w:pStyle w:val="Akapitzlis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ozdział V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ozstrzygnięcie konkursu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 I i II Etapie oceny merytorycznej </w:t>
      </w:r>
      <w:r>
        <w:rPr/>
        <w:t xml:space="preserve">IZ </w:t>
      </w:r>
      <w:r>
        <w:rPr>
          <w:color w:val="000000"/>
          <w:sz w:val="24"/>
          <w:szCs w:val="24"/>
        </w:rPr>
        <w:t xml:space="preserve">DW EFS / IP WUP przekazuje do IP ZIT informację </w:t>
        <w:br/>
        <w:t>o jego wynikach celem publikacji na stronie internetowej IP ZIT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color w:val="000000"/>
          <w:sz w:val="24"/>
          <w:szCs w:val="24"/>
        </w:rPr>
        <w:t>Po przeprowadzeniu III Etapu oceny merytorycznej (zakończeniu części B oceny merytorycznej),</w:t>
      </w:r>
      <w:r>
        <w:rPr/>
        <w:t xml:space="preserve"> IZ </w:t>
      </w:r>
      <w:r>
        <w:rPr>
          <w:color w:val="000000"/>
          <w:sz w:val="24"/>
          <w:szCs w:val="24"/>
        </w:rPr>
        <w:t xml:space="preserve">DW EFS / IP WUP przekazuje za protokołem do IP ZIT informację o jej wynikach oraz listę ocenionych projektów. </w:t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kretarz Zespołu przygotowuje: </w:t>
      </w:r>
    </w:p>
    <w:p>
      <w:pPr>
        <w:pStyle w:val="Akapitzlist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Listę ocenionych projektów zawierającą wszystkie ocenione projekty.</w:t>
      </w:r>
    </w:p>
    <w:p>
      <w:pPr>
        <w:pStyle w:val="Akapitzlist"/>
        <w:numPr>
          <w:ilvl w:val="0"/>
          <w:numId w:val="11"/>
        </w:numPr>
        <w:spacing w:before="0" w:after="0"/>
        <w:ind w:left="1066" w:hanging="35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Listę projektów ocenionych pozytywnie z wyróżnieniem projektów wybranych do dofinansowania (po części A i B oceny merytorycznej)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unkty z części A i B oceny merytorycznej nie sumują się. O kolejności na listach, </w:t>
        <w:br/>
        <w:t xml:space="preserve">o których mowa w pkt. 3 decyduje ilość punktów uzyskana z oceny zgodności ze Strategią ZIT KOF </w:t>
      </w:r>
      <w:r>
        <w:rPr>
          <w:sz w:val="24"/>
          <w:szCs w:val="24"/>
        </w:rPr>
        <w:t xml:space="preserve">na lata 2014-2020 </w:t>
      </w:r>
      <w:r>
        <w:rPr>
          <w:color w:val="000000"/>
          <w:sz w:val="24"/>
          <w:szCs w:val="24"/>
        </w:rPr>
        <w:t xml:space="preserve">– w wyniku oceny merytorycznej części A  w ramach I Etapu oceny merytorycznej. </w:t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projektów z równą liczbą punktów o kolejności na listach decyduje stopień osiągnięcia przez projekt wskaźników określonych w Strategii ZIT KOF</w:t>
      </w:r>
      <w:r>
        <w:rPr>
          <w:sz w:val="24"/>
          <w:szCs w:val="24"/>
        </w:rPr>
        <w:t xml:space="preserve"> na lata 2014-2020.</w:t>
      </w:r>
      <w:r>
        <w:rPr/>
        <w:t xml:space="preserve"> </w:t>
      </w:r>
      <w:r>
        <w:rPr>
          <w:sz w:val="24"/>
          <w:szCs w:val="24"/>
        </w:rPr>
        <w:t xml:space="preserve">W przypadku </w:t>
      </w:r>
      <w:r>
        <w:rPr>
          <w:color w:val="000000"/>
          <w:sz w:val="24"/>
          <w:szCs w:val="24"/>
        </w:rPr>
        <w:t xml:space="preserve">projektów z równą liczbą punktów </w:t>
      </w:r>
      <w:r>
        <w:rPr>
          <w:sz w:val="24"/>
          <w:szCs w:val="24"/>
        </w:rPr>
        <w:t xml:space="preserve">i jednakowym stopniem osiągnięcia wskaźników Strategii ZIT KOF, </w:t>
      </w:r>
      <w:r>
        <w:rPr>
          <w:color w:val="000000"/>
          <w:sz w:val="24"/>
          <w:szCs w:val="24"/>
        </w:rPr>
        <w:t xml:space="preserve">o kolejności na listach decyduje </w:t>
      </w:r>
      <w:r>
        <w:rPr>
          <w:sz w:val="24"/>
          <w:szCs w:val="24"/>
        </w:rPr>
        <w:t>ilość uzyskanych punktów z części B oceny merytorycznej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Dyrektor Wydziału Zarządzania Funduszami Europejskimi</w:t>
      </w:r>
      <w:r>
        <w:rPr>
          <w:color w:val="000000"/>
          <w:sz w:val="24"/>
          <w:szCs w:val="24"/>
        </w:rPr>
        <w:t xml:space="preserve"> przekazuje zaparafowane listy, o których mowa w pkt. 2 do zatwierdzenia przez Prezydenta Miasta Kielce, </w:t>
        <w:br/>
        <w:t>a następnie po ich zatwierdzeniu i podpisaniu przez Prezydenta Miasta Kielce przekazuje za protokołem do</w:t>
      </w:r>
      <w:r>
        <w:rPr/>
        <w:t xml:space="preserve"> IZ </w:t>
      </w:r>
      <w:r>
        <w:rPr>
          <w:color w:val="000000"/>
          <w:sz w:val="24"/>
          <w:szCs w:val="24"/>
        </w:rPr>
        <w:t xml:space="preserve">DW EFS / IP WUP. </w:t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</w:t>
      </w:r>
      <w:r>
        <w:rPr>
          <w:color w:val="000000"/>
          <w:sz w:val="24"/>
          <w:szCs w:val="24"/>
        </w:rPr>
        <w:t>o której mowa pkt. 3</w:t>
      </w:r>
      <w:r>
        <w:rPr>
          <w:sz w:val="24"/>
          <w:szCs w:val="24"/>
        </w:rPr>
        <w:t xml:space="preserve"> ppkt. 2 jest publikowana na stronie internetowej IZ RPOWŚ / IP WUP, na portalu oraz na stronie internetowej IP ZIT.</w:t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/>
      </w:pPr>
      <w:r>
        <w:rPr>
          <w:sz w:val="24"/>
          <w:szCs w:val="24"/>
        </w:rPr>
        <w:t>Po rozstrzygnięciu konkursu informacja o składzie Komisji Oceny Projektów obejmującym osoby dokonujące oceny merytorycznej części A i B zamieszczana jest na stronie internetowej IZ RPOWŚ/IP WUP oraz na stronie internetowej IP ZIT.</w:t>
      </w:r>
    </w:p>
    <w:p>
      <w:pPr>
        <w:pStyle w:val="Normal"/>
        <w:spacing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24"/>
        </w:numPr>
        <w:ind w:left="426" w:hanging="426"/>
        <w:jc w:val="both"/>
        <w:rPr/>
      </w:pPr>
      <w:r>
        <w:rPr>
          <w:sz w:val="24"/>
          <w:szCs w:val="24"/>
        </w:rPr>
        <w:t>Zespół działa na podstawie niniejszego Regulaminu.</w:t>
      </w:r>
    </w:p>
    <w:p>
      <w:pPr>
        <w:pStyle w:val="Akapitzlist"/>
        <w:numPr>
          <w:ilvl w:val="0"/>
          <w:numId w:val="6"/>
        </w:numPr>
        <w:ind w:left="426" w:hanging="426"/>
        <w:jc w:val="both"/>
        <w:rPr/>
      </w:pPr>
      <w:r>
        <w:rPr>
          <w:sz w:val="24"/>
          <w:szCs w:val="24"/>
        </w:rPr>
        <w:t xml:space="preserve">Niniejszy Regulamin zatwierdza </w:t>
      </w:r>
      <w:r>
        <w:rPr>
          <w:color w:val="000000"/>
          <w:sz w:val="24"/>
          <w:szCs w:val="24"/>
        </w:rPr>
        <w:t>Prezydent Miasta Kielce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ind w:left="426" w:hanging="426"/>
        <w:jc w:val="both"/>
        <w:rPr/>
      </w:pPr>
      <w:r>
        <w:rPr>
          <w:sz w:val="24"/>
          <w:szCs w:val="24"/>
        </w:rPr>
        <w:t>Regulamin wchodzi w życie z dniem podpisania i zatwierdzenia.</w:t>
      </w:r>
    </w:p>
    <w:p>
      <w:pPr>
        <w:pStyle w:val="Akapitzlist"/>
        <w:numPr>
          <w:ilvl w:val="0"/>
          <w:numId w:val="6"/>
        </w:numPr>
        <w:ind w:left="426" w:hanging="426"/>
        <w:jc w:val="both"/>
        <w:rPr/>
      </w:pPr>
      <w:r>
        <w:rPr>
          <w:sz w:val="24"/>
          <w:szCs w:val="24"/>
        </w:rPr>
        <w:t xml:space="preserve">Wszelkie zmiany Regulaminu podlegają zatwierdzeniu przez </w:t>
      </w:r>
      <w:r>
        <w:rPr>
          <w:color w:val="000000"/>
          <w:sz w:val="24"/>
          <w:szCs w:val="24"/>
        </w:rPr>
        <w:t>Prezydenta Miasta Kielce</w:t>
      </w:r>
      <w:r>
        <w:rPr>
          <w:sz w:val="24"/>
          <w:szCs w:val="24"/>
        </w:rPr>
        <w:t xml:space="preserve">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966" w:hanging="0"/>
        <w:jc w:val="both"/>
        <w:rPr>
          <w:sz w:val="24"/>
          <w:szCs w:val="24"/>
        </w:rPr>
      </w:pPr>
      <w:r>
        <w:rPr>
          <w:sz w:val="24"/>
          <w:szCs w:val="24"/>
        </w:rPr>
        <w:t>Zatwierdzam: ……………………………………………………….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ór Karty oceny merytorycznej wniosku o dofinansowanie projektu konkursowego dla Zintegrowanych Inwestycji Terytorialnych w ramach RPOWŚ na lata 2014-2020 – </w:t>
        <w:br/>
        <w:t>CZĘŚĆ A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zór oświadczenia pracownika o bezstronności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zór deklaracji poufności dla osoby dokonującej oceny merytorycznej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zór oświadczenia eksperta o bezstronności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zór oświadczenia eksperta o poufności.</w:t>
      </w:r>
    </w:p>
    <w:p>
      <w:pPr>
        <w:pStyle w:val="Akapitzlist"/>
        <w:numPr>
          <w:ilvl w:val="0"/>
          <w:numId w:val="3"/>
        </w:numPr>
        <w:spacing w:before="0" w:after="20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zór umowy dla eksperta do oceny merytorycznej wniosków o dofinansowani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284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ałącznik nr 8 – Regulamin pracy Zespołu do spraw oceny zgodności projektów ze Strategią ZIT KOF na lata 2014-2020 w ramach Komisji Oceny Projektów oceniających projekty konkursowe współfinansowane z EFS RPOWŚ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6">
    <w:name w:val="WW8Num7z6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cs="Calibri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color w:val="000000"/>
    </w:rPr>
  </w:style>
  <w:style w:type="character" w:styleId="WW8Num26z6">
    <w:name w:val="WW8Num26z6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5z0">
    <w:name w:val="WW8Num35z0"/>
    <w:qFormat/>
    <w:rPr>
      <w:sz w:val="24"/>
    </w:rPr>
  </w:style>
  <w:style w:type="character" w:styleId="WW8Num37z0">
    <w:name w:val="WW8Num37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ntStyle37">
    <w:name w:val="Font Style3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42:00Z</dcterms:created>
  <dc:creator>marpta</dc:creator>
  <dc:description/>
  <cp:keywords/>
  <dc:language>en-US</dc:language>
  <cp:lastModifiedBy>Skotnicka, Marzena</cp:lastModifiedBy>
  <cp:lastPrinted>2017-05-19T08:14:00Z</cp:lastPrinted>
  <dcterms:modified xsi:type="dcterms:W3CDTF">2017-11-20T11:21:00Z</dcterms:modified>
  <cp:revision>8</cp:revision>
  <dc:subject/>
  <dc:title/>
</cp:coreProperties>
</file>